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595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widowControl/>
        <w:autoSpaceDE w:val="true"/>
        <w:ind w:firstLine="595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widowControl/>
        <w:autoSpaceDE w:val="true"/>
        <w:ind w:firstLine="595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Normal"/>
        <w:widowControl/>
        <w:autoSpaceDE w:val="true"/>
        <w:ind w:firstLine="595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____</w:t>
      </w:r>
    </w:p>
    <w:p>
      <w:pPr>
        <w:pStyle w:val="Normal"/>
        <w:widowControl/>
        <w:autoSpaceDE w:val="true"/>
        <w:ind w:firstLine="595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95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95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95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widowControl/>
        <w:autoSpaceDE w:val="true"/>
        <w:ind w:firstLine="595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widowControl/>
        <w:autoSpaceDE w:val="true"/>
        <w:ind w:firstLine="595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Формирование современной </w:t>
      </w:r>
    </w:p>
    <w:p>
      <w:pPr>
        <w:pStyle w:val="Normal"/>
        <w:widowControl/>
        <w:tabs>
          <w:tab w:val="clear" w:pos="720"/>
          <w:tab w:val="left" w:pos="5812" w:leader="none"/>
        </w:tabs>
        <w:autoSpaceDE w:val="true"/>
        <w:ind w:left="595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ородской среды города Барнаула»</w:t>
      </w:r>
    </w:p>
    <w:p>
      <w:pPr>
        <w:pStyle w:val="Normal"/>
        <w:widowControl/>
        <w:autoSpaceDE w:val="true"/>
        <w:ind w:firstLine="595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4 годы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АЯ СТОИМОСТЬ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 по благоустройству дворовых территорий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5103"/>
        <w:gridCol w:w="1198"/>
        <w:gridCol w:w="2832"/>
        <w:gridCol w:w="53"/>
      </w:tblGrid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N 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Наименование работ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Ед.изм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Единичная расценка, руб.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4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9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Минимальный перечень работ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</w:t>
            </w:r>
          </w:p>
        </w:tc>
        <w:tc>
          <w:tcPr>
            <w:tcW w:w="9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Ремонт дворовых подъездов: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Строительство внутриквартального, дворового проезда с асфальтобетонным покрытие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132,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Ремонт внутриквартального, дворового проезда с асфальтобетонным покрытие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833,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Строительство тротуара (пешеходной дорожки) с асфальтобетонным покрытие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522,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Ремонт тротуара (пешеходной дорожки) с асфальтобетонным покрытие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670,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ройство тротуарной плитк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310,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Разборка бордюрного камн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пог. м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692,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ановка бордюрного камн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пог. м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140,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ановка поребрик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пог. м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930,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Поднятие горловины колодц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шт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4310,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9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Стоимость люк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шт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9123,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</w:t>
            </w:r>
          </w:p>
        </w:tc>
        <w:tc>
          <w:tcPr>
            <w:tcW w:w="9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Освещение дворовых территорий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4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Наружное освещение (над подъездом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пог. м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80,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ановка светильник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шт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6959,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Монтаж шкафа управле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шт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9030,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ановка скамеек (включая стоимость скамеек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шт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от 7337,0 до 15050,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ановка урн (включая стоимость урн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шт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5500,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9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Дополнительный перечень работ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</w:t>
            </w:r>
          </w:p>
        </w:tc>
        <w:tc>
          <w:tcPr>
            <w:tcW w:w="9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Оборудование детских и (или) спортивных площадок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ройство детской площадки (горки, качели, песочный дворик, спортивные тренажеры и т.п.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 площади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от 1090,0 до 3983,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Отсыпка площадки песком (толщиной 20 см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64,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</w:t>
            </w:r>
          </w:p>
        </w:tc>
        <w:tc>
          <w:tcPr>
            <w:tcW w:w="9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Озеленение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Посадка зеленых насаждений (деревьев/кустарников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шт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9336,0/2100,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Посев газ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20,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Создание цветник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436,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</w:t>
            </w:r>
          </w:p>
        </w:tc>
        <w:tc>
          <w:tcPr>
            <w:tcW w:w="9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Оборудование контейнерных площадок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Асфальтобетонное покрытие контейнерной площадк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030,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ройство ограждения контейнерной площадки (из профнастил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пог. м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723,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ановка евроконтейнер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шт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2800,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ройство ливневой канализации из труб диаметром 315-500 мм с устройством железобетонных колодце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пог. м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8536,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5</w:t>
            </w:r>
          </w:p>
        </w:tc>
        <w:tc>
          <w:tcPr>
            <w:tcW w:w="9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ройство парковки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5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ройство асфальтобетонного покрытия парковк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137,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5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ановка бордюрного камн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пог. м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983,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ройство огражде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пог.м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840,0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00"/>
      <w:pgMar w:left="1134" w:right="843" w:gutter="0" w:header="72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 для Текст"/>
    <w:qFormat/>
    <w:rPr/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0">
    <w:name w:val="Комментарий"/>
    <w:basedOn w:val="Style1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Текст выноски"/>
    <w:basedOn w:val="Normal"/>
    <w:qFormat/>
    <w:pPr/>
    <w:rPr>
      <w:rFonts w:cs="Times New Roman"/>
      <w:sz w:val="16"/>
      <w:szCs w:val="16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9:01:00Z</dcterms:created>
  <dc:creator>НПП "Гарант-Сервис"</dc:creator>
  <dc:description>Документ экспортирован из системы ГАРАНТ</dc:description>
  <cp:keywords/>
  <dc:language>en-US</dc:language>
  <cp:lastModifiedBy>Pozdeeva</cp:lastModifiedBy>
  <cp:lastPrinted>2021-02-18T10:52:00Z</cp:lastPrinted>
  <dcterms:modified xsi:type="dcterms:W3CDTF">2022-02-02T06:49:00Z</dcterms:modified>
  <cp:revision>9</cp:revision>
  <dc:subject/>
  <dc:title>Оглавление</dc:title>
</cp:coreProperties>
</file>